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Singing, alone and with others, a varied repertoire of music. </w:t>
              <w:br/>
              <w:t xml:space="preserve">2. Performing on instruments, alone and with others, a varied repertoire of music. </w:t>
              <w:br/>
              <w:t xml:space="preserve">3. Improvising melodies, variations, and accompaniments. </w:t>
              <w:br/>
              <w:t xml:space="preserve">4. Composing and arranging music within specified guidelines. </w:t>
              <w:br/>
              <w:t xml:space="preserve">5. Reading and notating music. </w:t>
              <w:br/>
              <w:t xml:space="preserve">6. Listening to, analyzing, and describing music. </w:t>
              <w:br/>
              <w:t xml:space="preserve">7. Evaluating music and music performances. </w:t>
              <w:br/>
              <w:t>9. 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is rhythm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is African music played and notated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es African culture relate to African music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es African music influence other musical cultur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How do different African music traditions compare to each oth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 xml:space="preserve">How do we improvise in African music?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19"/>
                <w:szCs w:val="19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ndouts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ith class notes written dow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heet music with the counting written i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eper Understand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 hands-on puzz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ssign them to a group with great rhythm to help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a website that explains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Create a rhyme or mnemonic to better remember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ncreased wait-time, a seat near the front of clas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instruction (teach them to subdivide beats or to tap steady beat on their leg as they play, explain the content in a way they will understand, etc.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uide them as they write the counting of the rhythms on their sheet mus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signate a “quiet area” in the room for the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sit in the front class near the teacher or a “study buddy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praise, encouragement, as well as immediate feedbac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f the student is restless, try having him or her be a board writer or materials distrib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iscuss behavior-management one on 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handouts of class not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Express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omework/reflection diar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be a group repor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talks with them about the material and the pacing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TAG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try playing two rhythms at the same time (whether it is a learned rhythm in one hand and steady beat in the other, or two different rhythms in each han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the option to sight read the pieces instead of learning by ro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group leader or someone’s “study buddy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board wri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rtunities for rhythm demonstrations, or allow them to teach one of the instrumental parts of a pi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ut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f they are enjoying and understanding the material, allow them to do a creat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low them to do longer homework assignments, such as the composition, if they wish t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project/research opportunities to apply their knowledge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58209683"/>
            <w:bookmarkStart w:id="1" w:name="__Fieldmark__0_7582096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58209683"/>
            <w:bookmarkStart w:id="3" w:name="__Fieldmark__1_7582096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58209683"/>
            <w:bookmarkStart w:id="5" w:name="__Fieldmark__2_7582096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58209683"/>
            <w:bookmarkStart w:id="7" w:name="__Fieldmark__3_7582096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58209683"/>
            <w:bookmarkStart w:id="9" w:name="__Fieldmark__4_7582096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58209683"/>
            <w:bookmarkStart w:id="11" w:name="__Fieldmark__5_7582096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58209683"/>
            <w:bookmarkStart w:id="13" w:name="__Fieldmark__6_7582096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58209683"/>
            <w:bookmarkStart w:id="15" w:name="__Fieldmark__7_7582096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58209683"/>
            <w:bookmarkStart w:id="17" w:name="__Fieldmark__8_7582096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58209683"/>
            <w:bookmarkStart w:id="19" w:name="__Fieldmark__9_7582096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58209683"/>
            <w:bookmarkStart w:id="21" w:name="__Fieldmark__10_7582096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58209683"/>
            <w:bookmarkStart w:id="23" w:name="__Fieldmark__11_7582096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58209683"/>
            <w:bookmarkStart w:id="25" w:name="__Fieldmark__12_7582096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58209683"/>
            <w:bookmarkStart w:id="27" w:name="__Fieldmark__13_7582096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58209683"/>
            <w:bookmarkStart w:id="29" w:name="__Fieldmark__15_7582096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58209683"/>
            <w:bookmarkStart w:id="31" w:name="__Fieldmark__16_7582096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58209683"/>
            <w:bookmarkStart w:id="33" w:name="__Fieldmark__17_7582096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58209683"/>
            <w:bookmarkStart w:id="35" w:name="__Fieldmark__18_7582096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58209683"/>
            <w:bookmarkStart w:id="37" w:name="__Fieldmark__19_7582096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58209683"/>
            <w:bookmarkStart w:id="39" w:name="__Fieldmark__20_7582096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58209683"/>
            <w:bookmarkStart w:id="41" w:name="__Fieldmark__21_7582096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58209683"/>
            <w:bookmarkStart w:id="43" w:name="__Fieldmark__22_7582096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58209683"/>
            <w:bookmarkStart w:id="45" w:name="__Fieldmark__23_7582096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58209683"/>
            <w:bookmarkStart w:id="47" w:name="__Fieldmark__24_7582096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54:00Z</dcterms:created>
  <dc:creator>Judi Yost</dc:creator>
  <dc:description/>
  <dc:language>en-US</dc:language>
  <cp:lastModifiedBy>rageiger</cp:lastModifiedBy>
  <cp:lastPrinted>2000-11-29T16:18:00Z</cp:lastPrinted>
  <dcterms:modified xsi:type="dcterms:W3CDTF">2011-08-16T17:5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